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70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66-59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9. </w:t>
      </w:r>
      <w:r>
        <w:rPr>
          <w:rFonts w:cs="Arial" w:ascii="Arial" w:hAnsi="Arial"/>
          <w:b/>
          <w:sz w:val="22"/>
          <w:szCs w:val="22"/>
          <w:lang w:val="ru-RU"/>
        </w:rPr>
        <w:t>новембар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члана 49. став 3. Пословника о раду Градског већа („Службени лист града Крагујевца“ број 23/21-пречишћен текст) и члана 36. став 3. Правилника о одобравању и финансирању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којима се остварује општи интерес у области спорта на територији града Крагујевца („Службени лист града Крагујевца“ број 33/20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, на седници одржаној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ru-RU"/>
        </w:rPr>
        <w:t xml:space="preserve"> новембра </w:t>
      </w:r>
      <w:r>
        <w:rPr>
          <w:rFonts w:cs="Arial" w:ascii="Arial" w:hAnsi="Arial"/>
          <w:sz w:val="22"/>
          <w:szCs w:val="22"/>
          <w:lang w:val="sr-RS"/>
        </w:rPr>
        <w:t xml:space="preserve">2021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давању претходне сагласности на измене Трошковника Стрељачког клуба “Чика Мат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тход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 на измене Трошковника Стрељачког клуба “Чика Мата”, на основу ревидираног финансијског плана за 2021. годину, а на предлог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1. годину, број: 400-1602/21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 15.11.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о давању претходне сагласности на  измене Трошковника Стрељачког клуба “Чика Мата”, садржан је у одредби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 прописуј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 xml:space="preserve"> и члана 49. став 3. Пословника о раду Градског већа („Службени лист града Крагујевца“ број 23/21-пречишћен текст) којим је прописано да се З</w:t>
      </w:r>
      <w:r>
        <w:rPr>
          <w:rFonts w:cs="Arial" w:ascii="Arial" w:hAnsi="Arial"/>
          <w:sz w:val="20"/>
          <w:szCs w:val="20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0"/>
          <w:szCs w:val="20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којима се остварује општи интерес у области спорта на територији града Крагујевца („Службени лист града Крагујевца“ број 33/20) у даљем тексту: Правилник, прописано је да носилац годишњег програма може да изврши измене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закључка процедуралног је карактера и садржан је у потреби давања сагласности Стрељачком клубу “Чика Мата” да изврши измене Трошковника, како би несметано реализовао годишњи програм у области спорта за 2021. годину. </w:t>
      </w:r>
    </w:p>
    <w:p>
      <w:pPr>
        <w:pStyle w:val="Normal"/>
        <w:tabs>
          <w:tab w:val="clear" w:pos="720"/>
          <w:tab w:val="left" w:pos="9240" w:leader="none"/>
        </w:tabs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sz w:val="20"/>
          <w:szCs w:val="20"/>
          <w:lang w:val="ru-RU"/>
        </w:rPr>
        <w:t xml:space="preserve">Стрељачки клуб “Чика Мата” обратио се Захтевом за измену Трошковника број: 2076-03/21 од 04.11.2021.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,  (у даљем тексту: Комисија), преко Градске управе за друштвене делатности. На седници одржаној 15.11.2021. године Комисија је разматрала Захтев за измену Трошковника Стрељачког клуба “Чика Мата”. У захтеву се наводи да </w:t>
      </w:r>
      <w:r>
        <w:rPr>
          <w:rFonts w:cs="Arial" w:ascii="Arial" w:hAnsi="Arial"/>
          <w:sz w:val="20"/>
          <w:szCs w:val="20"/>
          <w:lang w:val="sr-RS"/>
        </w:rPr>
        <w:t xml:space="preserve">је због ситуације изазване пандемијом </w:t>
      </w:r>
      <w:r>
        <w:rPr>
          <w:rFonts w:cs="Arial" w:ascii="Arial" w:hAnsi="Arial"/>
          <w:sz w:val="20"/>
          <w:szCs w:val="20"/>
          <w:lang w:val="sr-Latn-RS"/>
        </w:rPr>
        <w:t xml:space="preserve">Sars-Co V-2 </w:t>
      </w:r>
      <w:r>
        <w:rPr>
          <w:rFonts w:cs="Arial" w:ascii="Arial" w:hAnsi="Arial"/>
          <w:sz w:val="20"/>
          <w:szCs w:val="20"/>
          <w:lang w:val="sr-RS"/>
        </w:rPr>
        <w:t>дошло до измештања такмичења на друге локације, које су задовољавале епидемиолошке услове, у односу на планиране. На увећање трошкова превоза стрелаца на такмичења утицао је и пораст цена, због чега је потребно да се изврше измене Трошковника, увећањем ставке „Трошкови путовања“ односно умањењем износа средстава код појединих ставки, према следећем табеларном приказ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560"/>
        <w:gridCol w:w="13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Врста трош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Одобрена средства (РС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Потреб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(корекција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ошкови путовања (превоз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)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за спортист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спортске стручњаке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и друга лиц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оји непосредно учествују у реализацији прог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75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862.61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u w:val="single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u w:val="single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+287.618,46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ошкови куповине спортске опреме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ресови, тренерке, торбе, лопте и др.) и реквиз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5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-1.000,00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.368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.25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72" w:leader="none"/>
                <w:tab w:val="center" w:pos="73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-117.000,00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сигурање врхунских спортиста и спортских стручњака (члан 21.Закона о спорту), учесника такмичења и с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5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6.9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-18.065,00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анске обавезе према  надлежном националном спортском саве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5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-7.000,00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бавка пехара, медаља, диплома и сл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-20.000,00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невнице спортиста и спортских стручњака који учествују на припремама, односно спортском такмичењ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52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-100.000,00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Трошкови јавних набав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0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1.44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-8.553,46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Остали трошкови који представљају додатни оправдани трошак који није директно везан за реализацију програ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0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8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(-16.000,00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 Стрељачки клуб “Чика Мата” извршио измену Трошковник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исија је на седници одржаној 15.11.2021. године донела Закључак којим је предложила Градском већу доношење акта о давању претходне сагласности на измене Трошковника  Стрељачког клуба “Чика Мата”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ВД Начелника Градске управе за друштвене делатности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икола Рибарић</w:t>
        <w:tab/>
      </w:r>
    </w:p>
    <w:p>
      <w:pPr>
        <w:pStyle w:val="Normal"/>
        <w:tabs>
          <w:tab w:val="clear" w:pos="720"/>
          <w:tab w:val="left" w:pos="1658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спорт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раг Стев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27:00Z</dcterms:created>
  <dc:creator>Sport02</dc:creator>
  <dc:description/>
  <cp:keywords/>
  <dc:language>en-US</dc:language>
  <cp:lastModifiedBy>hhhggrreeww</cp:lastModifiedBy>
  <dcterms:modified xsi:type="dcterms:W3CDTF">2021-11-19T10:38:00Z</dcterms:modified>
  <cp:revision>40</cp:revision>
  <dc:subject/>
  <dc:title/>
</cp:coreProperties>
</file>